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мплект тестовых заданий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Что называется последовательностью действий ограниченных определенными правилами?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Стратегия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Игра</w:t>
        <w:br/>
        <w:t>в. Ситуация</w:t>
        <w:br/>
        <w:t>г. Партия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ем могут определятся правила игры?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Участниками игры</w:t>
        <w:br/>
        <w:t>б. Модератором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Любым из участников игры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Специальной программ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берите имена учёных, которые разрабатывали теорию рекапитуляции и антиципации</w:t>
        <w:br/>
        <w:tab/>
        <w:t>а. Холл Г.С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Хейзинга Й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Ушинский К.Д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Газман О.С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Валлон А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 Фрейд З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Что можно назвать положительным исходом игры?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Проигрыш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Приз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Выигрыш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Ничью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Что подразумевают под правилами игры?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Система неизвестных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Система решений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Система условий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Какую теорию возникновения игры разрабатывали К.Д.Ушинский, Ж.Пиаже, Д.Б.Эльконин?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Избытка нервных сил</w:t>
        <w:br/>
        <w:t>б. Абсолютизации культурного значения игры</w:t>
        <w:br/>
        <w:t>в. Воздействия на мир через игру</w:t>
        <w:br/>
        <w:t>г. Духовного развития ребёнка в игре</w:t>
        <w:br/>
        <w:t>д. Функционального удовольствия</w:t>
        <w:br/>
        <w:t xml:space="preserve">е. Инстинктивност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Идею компенсаторного характера игры исследовал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Фрейд З.</w:t>
        <w:br/>
        <w:t>б. Гросс К.</w:t>
        <w:br/>
        <w:t>в. Левин К.</w:t>
        <w:br/>
        <w:t>г. Выготский Л.С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Кого можно назвать основоположником Теории игр?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Джон фон Нейман</w:t>
        <w:br/>
        <w:t>б. Исаак Ньютон</w:t>
        <w:br/>
        <w:t>в. Джон Нэш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Роберт Винер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9) Игры можно классифицировать как: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Одно-выигрышные и много выигрышные</w:t>
        <w:br/>
        <w:t>б. Одноходовые и многоходовые</w:t>
        <w:br/>
        <w:t>в. Одношаговые и многошаговые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10) Что может служить примером игры с элементом случайности?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Шахматы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Шашки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Нарды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Крестики-нолики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Поддавки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Какой игровой стратегии не существует?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Стратегии шанса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Стратегии неожиданности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Стратегии драматизации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Стратегии движения</w:t>
        <w:br/>
        <w:br/>
        <w:t>12) Участники игрового процесса это –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Люди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. Игроки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 Партнеры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Соперни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Что не входит в структурные единицы игры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Двуплановость</w:t>
        <w:br/>
        <w:t>б. Игровой хронотоп</w:t>
        <w:br/>
        <w:t>в. Игроки</w:t>
        <w:br/>
        <w:t>г. Интерес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) Какие функции работают в телевизионной игре "Своя игра"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Имитационная </w:t>
        <w:br/>
        <w:t>б. Пугническая</w:t>
        <w:br/>
        <w:t xml:space="preserve">в. Самореализации </w:t>
        <w:br/>
        <w:t>г. Альтруистическая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br/>
        <w:t>15) Максимальный гарантированный выигрыш игрока А называется:</w:t>
      </w:r>
    </w:p>
    <w:p>
      <w:pPr>
        <w:pStyle w:val="Normal"/>
        <w:ind w:left="708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. Призом игры.</w:t>
        <w:br/>
        <w:t>б. Верхней ценой игры.</w:t>
        <w:br/>
        <w:t>в. Нижней ценой игры.</w:t>
        <w:br/>
        <w:t>г. Средней ценой игры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6) Приведите примеры игр с неполной информацией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. Домино, шахматы, шашки.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б. Шашки, нарды, карты.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. Шахматы, домино, нарды.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Г. Домино, нарды, карты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) Какую функцию не могут нести игры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. Развлекательную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. Нормативную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. Развивающую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. Моделирования и проектирова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. Терапевтическую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8) В игре с нулевой суммой выигрыши игроков всегда:</w:t>
      </w:r>
    </w:p>
    <w:p>
      <w:pPr>
        <w:pStyle w:val="Normal"/>
        <w:ind w:left="708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. Противоположные.</w:t>
        <w:br/>
        <w:t>б. Отрицательные.</w:t>
        <w:br/>
        <w:t>в. Равны нулю.</w:t>
        <w:br/>
        <w:t>г. Положительные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) К основным признакам игры не относится: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. Признак ограниченности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. Признак эстетичности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. Признак добровольности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Признак неоднородности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Признак включенности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0) Исходами игры являются:</w:t>
      </w:r>
    </w:p>
    <w:p>
      <w:pPr>
        <w:pStyle w:val="Normal"/>
        <w:ind w:left="708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а. Начало нового кона.</w:t>
        <w:br/>
        <w:t>б. Числа.</w:t>
        <w:br/>
        <w:t>в. Слова.</w:t>
        <w:br/>
        <w:t>г. Примирение игроков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9:05:00Z</dcterms:created>
  <dc:creator>Game</dc:creator>
  <dc:description/>
  <cp:keywords/>
  <dc:language>en-US</dc:language>
  <cp:lastModifiedBy>Game</cp:lastModifiedBy>
  <dcterms:modified xsi:type="dcterms:W3CDTF">2019-11-07T17:59:00Z</dcterms:modified>
  <cp:revision>3</cp:revision>
  <dc:subject/>
  <dc:title>Комплект тестовых заданий для самопроверки</dc:title>
</cp:coreProperties>
</file>