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Планы семинарских занятий по дисциплине «Практикум по игротехнологиям в социальной работ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инар №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оретико-методологические основы игротехнологического подхода.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bookmarkStart w:id="0" w:name="bookmark4"/>
      <w:r>
        <w:rPr>
          <w:rStyle w:val="2"/>
          <w:b w:val="false"/>
          <w:color w:val="000000"/>
          <w:sz w:val="28"/>
          <w:szCs w:val="28"/>
        </w:rPr>
        <w:t>1. Определение понятия «игра», ее основные компоненты</w:t>
      </w:r>
      <w:bookmarkEnd w:id="0"/>
      <w:r>
        <w:rPr>
          <w:rStyle w:val="2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хника, технология, игротехнологии (игровая технология): соотношение понятий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 Возникновение игровой технологии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4. Основные признаки игры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. Игра как деятельность и ее психолого-педагогические возможности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 Сферы применения игротехнологий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7. Основные преимущества игрового метода. 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. Теоретические аспекты игротехнологий в социальной реабилитации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. Сущность и цели игротехнологий в социальной реабилитации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рн Э. Игры, в которые играют люди (Психология человеческих взаимоотношений).- М., 1992.- С.10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2. Ефимов</w:t>
      </w:r>
      <w:r>
        <w:rPr>
          <w:rFonts w:cs="Tahoma"/>
          <w:color w:val="000000"/>
          <w:sz w:val="28"/>
          <w:szCs w:val="28"/>
        </w:rPr>
        <w:t xml:space="preserve"> В.М., Комаров В.Ф. Введение в управленческие имитационные игры /В.М. Ефимов, В.Ф. Комаров.-М.: Наука, 1980. -272с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морев С.И. Игровая терапия - СПб.: Речь,  2002. – 326 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латопольский, Д.М. Интеллектуальные игры / Д.М. Златопольский.- СПб.: BHV, 2004.- 400 с.</w:t>
      </w:r>
    </w:p>
    <w:p>
      <w:pPr>
        <w:pStyle w:val="Normal"/>
        <w:ind w:firstLine="708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5. Кривко-Апинян Т. А. Мир игры /Т. А. Кривко-Апинян. Спб.: Лань, 1992. -160с. </w:t>
      </w:r>
    </w:p>
    <w:p>
      <w:pPr>
        <w:pStyle w:val="Normal"/>
        <w:ind w:firstLine="708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6. Миллер С. Психология игры /С. Миллер. Спб.: Университетская книга, 1997.-3 17с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еабилитация и социальная интеграция лиц с отклонениями в состоянии здоровья.  Коллективная монография / под ред. Е.М. Каулиной. Н. Новгород Сочинский университет туризма и курортного дела. 2010 - 213с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Хейзинга Й. Homo Ludens; Статьи по истории культуры. / Пер., сост. и вступ. ст. Д.В. Сильвестрова; Коммент. Д. Э. Харитоновича -М.: Прогресс - Традиция, 1997. – 416 с.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</w:rPr>
        <w:t xml:space="preserve">9. Эльконин Д.Б. Психология игры.-М., 1978.- С.63.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инар №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номен игры: историко-культурологический аспек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циально-психологическая характеристика игры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гра как философская проблема Античности, Средневековья и Нового времени (Гераклит, Платон, Аристотель, Монтень, Кант и др.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3. Современные научные теории происхождения игр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в. (Г.Спенсер, К.Гросс, </w:t>
      </w:r>
      <w:r>
        <w:rPr>
          <w:sz w:val="28"/>
          <w:szCs w:val="28"/>
        </w:rPr>
        <w:t>С.Холл, А.Валлон, Г.Гессе, Й.Хейзинга и др.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4. Психологические теории игры (З.Фрейд, А.Адлер, </w:t>
      </w:r>
      <w:r>
        <w:rPr>
          <w:sz w:val="28"/>
          <w:szCs w:val="28"/>
        </w:rPr>
        <w:t xml:space="preserve">К.Левин, </w:t>
      </w:r>
      <w:r>
        <w:rPr>
          <w:rStyle w:val="Style15"/>
          <w:color w:val="000000"/>
          <w:sz w:val="28"/>
          <w:szCs w:val="28"/>
        </w:rPr>
        <w:t xml:space="preserve">Ш.Бахлер , </w:t>
      </w:r>
      <w:r>
        <w:rPr>
          <w:sz w:val="28"/>
          <w:szCs w:val="28"/>
        </w:rPr>
        <w:t>Ж.Пиаже и др.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5. Отечественные теории происхождения игры (Г.Плеханов</w:t>
      </w:r>
      <w:r>
        <w:rPr>
          <w:sz w:val="28"/>
          <w:szCs w:val="28"/>
        </w:rPr>
        <w:t>, К.Ушинский, С.Рубинштейн, Б.Штерн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6. Игра</w:t>
      </w:r>
      <w:r>
        <w:rPr>
          <w:color w:val="000000"/>
          <w:sz w:val="28"/>
          <w:szCs w:val="28"/>
        </w:rPr>
        <w:t xml:space="preserve"> в системе развивающего обучения Д.Б. </w:t>
      </w:r>
      <w:r>
        <w:rPr>
          <w:rStyle w:val="Hl1"/>
          <w:rFonts w:cs="Tahoma"/>
          <w:color w:val="000000"/>
          <w:sz w:val="28"/>
          <w:szCs w:val="28"/>
        </w:rPr>
        <w:t>Эльконина</w:t>
      </w:r>
      <w:r>
        <w:rPr>
          <w:color w:val="000000"/>
          <w:sz w:val="28"/>
          <w:szCs w:val="28"/>
        </w:rPr>
        <w:t xml:space="preserve"> - В.В. Давыдов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Развитие детской игры в онтогенез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бщение и взаимодействие субъектов в игров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рлянд И.Е. Игра как феномен сознания. - Кемерово, 1992. - 96с.</w:t>
      </w:r>
    </w:p>
    <w:p>
      <w:pPr>
        <w:pStyle w:val="Normal"/>
        <w:ind w:firstLine="708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2. Лендрет Г.Л. Игровая терапия: искусство отношений /Г.Л. Лендрет. -М.: Межд. педагог, академия, 1994. 368с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3. Розин</w:t>
      </w:r>
      <w:r>
        <w:rPr>
          <w:rFonts w:cs="Tahoma"/>
          <w:color w:val="000000"/>
          <w:sz w:val="28"/>
          <w:szCs w:val="28"/>
        </w:rPr>
        <w:t xml:space="preserve"> В.М. Природа и генезис игры (опыт методологического изучения) /В.М. Розин //Вопросы философии.-1999. -№6.- С. 26-36. </w:t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4. Устиненко</w:t>
      </w:r>
      <w:r>
        <w:rPr>
          <w:rFonts w:cs="Tahoma"/>
          <w:color w:val="000000"/>
          <w:sz w:val="28"/>
          <w:szCs w:val="28"/>
        </w:rPr>
        <w:t xml:space="preserve"> В.И. Место и роль игрового феномена в культуре /В.И. Ус-тиненко //Философские науки. -1980.-№2. -С.69-76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Хейзинга Й. Homo Ludens; Статьи по истории культуры. / Пер., сост. и вступ. ст. Д.В. Сильвестрова; Коммент. Д. Э. Харитоновича -М.: Прогресс - Традиция, 1997. – 416 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Шмаков С.А., Игры учащихся – феномен культуры, Москва изд-во "Новая школа", 1994 г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Эльконин Д.Б. Психология игры.-М., 1978.- С.63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ая игра: определение, история развития, структура и компонен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Понятие деловой игры. Признаки деловой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История развития деловых игр за рубеж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Деловые игры в СССР и современной Ро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Основные принципы организации и проведения деловой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5. Структура деловой игр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 Общая типология деловых игр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Основные проблемы возникающие в процессе проведении деловой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Психологические механизмы воздействия деловой игры на личность и коллектив.</w:t>
      </w:r>
    </w:p>
    <w:p>
      <w:pPr>
        <w:pStyle w:val="Normal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yle15"/>
          <w:b/>
          <w:color w:val="000000"/>
          <w:sz w:val="28"/>
          <w:szCs w:val="28"/>
        </w:rPr>
        <w:t>Литература</w:t>
      </w:r>
    </w:p>
    <w:p>
      <w:pPr>
        <w:pStyle w:val="Normal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. Айламазьян А.М. Актуальные методы воспитания и обучения: деловая игра.- М.: Владос-пресс, 2000.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. Абрамова Г.С., Степанович В.А. Деловые игры: теория и организация. - Екатеринбург: Деловая книга, 1999.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 Вербицкий А.А. Активное обучение в высшей школе: контекстный подход: Метод. Пособие.-М.: Высш. шк., 2000.— 207 с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4. Платов </w:t>
      </w:r>
      <w:r>
        <w:rPr>
          <w:rStyle w:val="12pt"/>
          <w:color w:val="000000"/>
          <w:sz w:val="28"/>
          <w:szCs w:val="28"/>
        </w:rPr>
        <w:t>В.Я.</w:t>
      </w:r>
      <w:r>
        <w:rPr>
          <w:rStyle w:val="Style15"/>
          <w:color w:val="000000"/>
          <w:sz w:val="28"/>
          <w:szCs w:val="28"/>
        </w:rPr>
        <w:t xml:space="preserve"> Деловые игры: разработка, организация и проведение: Учебник.-М.: Профиздат, 2000. - 156 с.</w:t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rStyle w:val="Style15"/>
          <w:color w:val="000000"/>
          <w:sz w:val="28"/>
          <w:szCs w:val="28"/>
        </w:rPr>
        <w:t>5. Хрупкий Е.А. Организация проведения деловых игр: Учеб. Пособие для преподавателей сред. спец. учеб. заведений.— М.: Высш. шк., 1993 - 320 с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инар №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тельный анализ деловых иг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уктура деловой игры и игрового взаимодействия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 Принципы успешного взаимодействия в деловой игре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 Основные правила работы группы в процессе игрового взаимодействия.</w:t>
      </w:r>
    </w:p>
    <w:p>
      <w:pPr>
        <w:pStyle w:val="Normal"/>
        <w:ind w:firstLine="708"/>
        <w:rPr/>
      </w:pPr>
      <w:r>
        <w:rPr>
          <w:rFonts w:cs="Arial"/>
          <w:color w:val="000000"/>
          <w:sz w:val="28"/>
          <w:szCs w:val="28"/>
        </w:rPr>
        <w:t xml:space="preserve">4. Роль игротехника в игровой группе. </w:t>
      </w:r>
      <w:r>
        <w:rPr>
          <w:color w:val="000000"/>
          <w:sz w:val="28"/>
          <w:szCs w:val="28"/>
        </w:rPr>
        <w:t>Основные аспекты управления деловой игрой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Анализ связи игрового поведения и индивидуальных особенностей личности</w:t>
      </w:r>
    </w:p>
    <w:p>
      <w:pPr>
        <w:pStyle w:val="Normal"/>
        <w:ind w:firstLine="708"/>
        <w:rPr/>
      </w:pPr>
      <w:r>
        <w:rPr>
          <w:rFonts w:cs="Tahoma"/>
          <w:color w:val="000000"/>
          <w:sz w:val="28"/>
          <w:szCs w:val="28"/>
        </w:rPr>
        <w:t xml:space="preserve">6. Алгоритм создания деловых игр. </w:t>
      </w:r>
      <w:r>
        <w:rPr>
          <w:color w:val="000000"/>
          <w:sz w:val="28"/>
          <w:szCs w:val="28"/>
        </w:rPr>
        <w:t>Этапы конструирования игры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роблема эффективности деловых игр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8. Области применения деловых игр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еловые игры в процессе обу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еванова Е. Игра в тренинге. Возможности игрового взаимодействия.- СПб: Питер, 2013.- 224 с.</w:t>
      </w:r>
    </w:p>
    <w:p>
      <w:pPr>
        <w:pStyle w:val="Normal"/>
        <w:ind w:firstLine="708"/>
        <w:rPr/>
      </w:pPr>
      <w:r>
        <w:rPr>
          <w:bCs/>
          <w:color w:val="000000"/>
          <w:sz w:val="28"/>
          <w:szCs w:val="28"/>
          <w:shd w:fill="FFFFFF" w:val="clear"/>
        </w:rPr>
        <w:t>2. Митькина Е.И.</w:t>
      </w:r>
      <w:r>
        <w:rPr>
          <w:color w:val="000000"/>
          <w:sz w:val="28"/>
          <w:szCs w:val="28"/>
        </w:rPr>
        <w:t xml:space="preserve"> Игротехники и игротехнологии в схемах и таблицах: учебное пособие / Е.И. Митькина. − Электросталь: Фил. РГСУ, 2012. − 72 с. 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 Платов В.Я. Деловые игры: разработка, организация и проведение: Учебник.— М.: Профиздат, 1991. - 156 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4. Пугачев В.П. Тесты, деловые игры, тренинги в управлении персоналом - М., 2002</w:t>
        <w:tab/>
        <w:t>'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5. Хруцкий Е.А. Организация проведения деловых игр: Учеб. Пособие для преподавателей сред. спец. учеб. заведений.— М.: Высш. шк., 1991.-320 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Шаронова С.А. Игротехнологии как манипулятивная методология / С.А. Шаронова // Социологические исследования. − 2004. − № 1 − С. 98-102.</w:t>
      </w:r>
    </w:p>
    <w:p>
      <w:pPr>
        <w:pStyle w:val="Normal"/>
        <w:ind w:firstLine="708"/>
        <w:rPr>
          <w:color w:val="000000"/>
          <w:sz w:val="28"/>
          <w:szCs w:val="28"/>
          <w:lang w:val="en-US" w:eastAsia="en-US"/>
        </w:rPr>
      </w:pPr>
      <w:r>
        <w:rPr>
          <w:rStyle w:val="Style15"/>
          <w:color w:val="000000"/>
          <w:sz w:val="28"/>
          <w:szCs w:val="28"/>
        </w:rPr>
        <w:t>7. Шилова В.А. История и современное состояние деловых игр. Типология школ и направлений. Иг-ротехника // Прикладная социология и менеджмент: Хрестоматия / Сост. и науч. ред. А.И. Крав-ченко. М.: Изд-во МГУ, 1998, 407 с..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№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овые игры, используемые в управлении персона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Групподинамические упражнения и особенности их организац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лановая игра как игротехнолог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 Групповая дискуссия как игровая технолог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Метод конкретной ситуации как активно-игровая технолог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Диагностические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Имитационные и репрезентационные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Исследовательские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Организационно-деятельностные и инновационные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 Блиц-игра как разновидность игров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латопольский, Д.М. Интеллектуальные игры / Д.М. Златопольский.- СПб.: BHV, 2004.- 400 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Кукушин, В.С. Педагогические технологии: учебное пособие / В.С. Кукушин.- М., 2004.- С.95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Магура М.И. Поиск и отбор персонала, М., 200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Магура М.И., Курбатова М.Б. Современные персонал-технологии, М., 200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Пугачев В.П. Тесты, деловые игры, тренинги в управлении персоналом, М., 2002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Справочник по управлению персоналом/ Психологические тесты для оценки персонала, № 3, 4, М., 200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Управление персоналом/ Служба персонала: мифы и реалии, № 11, М., 2000</w:t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1" w:name="OLE_LINK4"/>
      <w:bookmarkStart w:id="2" w:name="OLE_LINK3"/>
      <w:bookmarkEnd w:id="1"/>
      <w:bookmarkEnd w:id="2"/>
      <w:r>
        <w:rPr>
          <w:b/>
          <w:sz w:val="28"/>
          <w:szCs w:val="28"/>
        </w:rPr>
        <w:t>Семинар №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евые иг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нятие «ролеваяя игра». Характеристики ролевой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История возникновения и развития ролевых иг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ункции и сферы применения ролевых иг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лассификация ролевых иг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труктура и организация ролевой и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ехнологии конструирования ролевой игр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Психодрама и социодрама как разновидности ролевой игры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8. </w:t>
      </w:r>
      <w:r>
        <w:rPr>
          <w:rFonts w:cs="Arial"/>
          <w:color w:val="000000"/>
          <w:sz w:val="28"/>
          <w:szCs w:val="28"/>
        </w:rPr>
        <w:t>Основные этапы проведения сюжетно-ролевой игры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. Использование сюжетно ролевой игры у детей с ЗПР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0. Примеры ролевых игр.</w:t>
      </w:r>
    </w:p>
    <w:p>
      <w:pPr>
        <w:pStyle w:val="Normal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bookmarkStart w:id="3" w:name="OLE_LINK4"/>
      <w:bookmarkStart w:id="4" w:name="OLE_LINK3"/>
      <w:bookmarkEnd w:id="3"/>
      <w:bookmarkEnd w:id="4"/>
      <w:r>
        <w:rPr>
          <w:color w:val="000000"/>
          <w:sz w:val="28"/>
          <w:szCs w:val="28"/>
        </w:rPr>
        <w:t>1. Дмитриева О.В. Ролевая игра в бизнес-курсе. – М., 2002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>2. Куприянов Б. В.</w:t>
      </w:r>
      <w:r>
        <w:rPr>
          <w:color w:val="000000"/>
          <w:sz w:val="28"/>
          <w:szCs w:val="28"/>
        </w:rPr>
        <w:t xml:space="preserve"> Ролевая игра в загородном лагере: Методика проведения игровой тематической смены/ Б. В. Куприянов, О. В. Миновская, Л. С. Ручко.- М.: Гуманитар. изд. центр ВЛАДОС, 2010. — 263с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лесникова О.А. Ролевые игры в обучении иностранным языкам. – М 1989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ртыненко Л.С. Ролевые и деловые игры на уроках английского языка. – М., 1997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атвеева Н.В. Ролевые игры на уроках английского языка. Учебное пособие. М., 2005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ильруд Р.П. Организация ролевых игр на уроке. М., 1987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Филатов В.М. Методическая типология ролевых игр. ИЯ-ИЯШ. 1988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№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ая терап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Социальная реабилитационная деятельность – понятие и сущност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менение игр в терапии. Сущность и цели игровой терап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Теоретические аспекты игротерапии в социальной реабилит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Формы и виды игровой терапи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Игра у болезненных дет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Практическое использование игровой терапии при реабилитации (привести примеры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Особенности организации и проведения групповой игротерап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rFonts w:cs="playfair_displayregular;Times New Roman" w:ascii="playfair_displayregular;Times New Roman" w:hAnsi="playfair_displayregular;Times New Roman"/>
          <w:sz w:val="28"/>
          <w:szCs w:val="28"/>
        </w:rPr>
        <w:t>Использование игротерапии в развитии межличностных отношени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9. Анализ результатов работы по применению игровой терап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Заморев С.И. Игровая терапия - СПб.: Речь,  2002. – 326 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Игра в тренинге. Возможность игрового взаимопонимания / Под. ред. Е.А. Левановой. – СПб.: Питер, 2006. – 208 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Кукушин, В.С. Педагогические технологии: учебное пособие / В.С. Кукушин.- М., 2004.- С.95.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4. Лендрет Г.Л. Игровая терапия: искусство отношений /Г.Л. Лендрет. -М.: Межд. педагог, академия, 1994. 368с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Осипова А. А. «Общая психокоррекция» — М., 2002г.</w:t>
      </w:r>
    </w:p>
    <w:p>
      <w:pPr>
        <w:pStyle w:val="Normal"/>
        <w:ind w:firstLine="708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6. Панфилова М.А. Игротерапия общения. / Методическое пособие для воспитателей и методистов дошкольных учреждений/.; М., 1995</w:t>
      </w:r>
    </w:p>
    <w:p>
      <w:pPr>
        <w:pStyle w:val="Normal"/>
        <w:ind w:firstLine="708"/>
        <w:rPr/>
      </w:pPr>
      <w:r>
        <w:rPr>
          <w:rFonts w:cs="Tahoma"/>
          <w:sz w:val="28"/>
          <w:szCs w:val="28"/>
        </w:rPr>
        <w:t xml:space="preserve">7. </w:t>
      </w:r>
      <w:r>
        <w:rPr>
          <w:sz w:val="28"/>
          <w:szCs w:val="28"/>
        </w:rPr>
        <w:t>Практикум по психологическим играм с детьми и подростками / Сост. Т.В. Азарова, О.И. Барчук, Т.В. Беглова: Под.ред. М.Р. Битяновой. – СПб.: Питер. 2006. – 304 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8. Соколов Д.Ю. Сказки и сказкотерапия. – М.: Эксмо-пресс, 2005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инар №8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гра как социальное повед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циальная игра детей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порт как компенсаторная деятельность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гровой бизнес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релище как игр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ллекционирование как игр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гровые элементы реальной жизни</w:t>
      </w:r>
    </w:p>
    <w:p>
      <w:pPr>
        <w:pStyle w:val="Normal"/>
        <w:ind w:firstLine="709"/>
        <w:rPr>
          <w:bCs/>
          <w:color w:val="000000"/>
          <w:sz w:val="28"/>
          <w:szCs w:val="28"/>
        </w:rPr>
      </w:pPr>
      <w:bookmarkStart w:id="5" w:name="OLE_LINK11"/>
      <w:bookmarkStart w:id="6" w:name="OLE_LINK12"/>
      <w:r>
        <w:rPr>
          <w:bCs/>
          <w:color w:val="000000"/>
          <w:sz w:val="28"/>
          <w:szCs w:val="28"/>
        </w:rPr>
        <w:t>7. Игровая концепция политического лидерства</w:t>
      </w:r>
      <w:bookmarkEnd w:id="5"/>
      <w:bookmarkEnd w:id="6"/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Искусство как игра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rStyle w:val="Hl1"/>
          <w:rFonts w:cs="Tahoma"/>
          <w:color w:val="000000"/>
          <w:sz w:val="28"/>
          <w:szCs w:val="28"/>
        </w:rPr>
        <w:t>1. Абакумова</w:t>
      </w:r>
      <w:r>
        <w:rPr>
          <w:rFonts w:cs="Tahoma"/>
          <w:color w:val="000000"/>
          <w:sz w:val="28"/>
          <w:szCs w:val="28"/>
        </w:rPr>
        <w:t xml:space="preserve"> И.В. Обучение и смысл: смыслообразование в учебном процессе. (Психолого-дидактический подход). Ростов н/Д., 2003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ванесова Г.А. Культурно-досуговая деятельность: Теория и практика организации: Учебное пособие для студентов вузов – М., Аспект Пресс, 2006. – 236 с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 Берн Э. Игры, в которые играют люди. Люди, которые играют в игры. М., 1996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ихайлова Л. Н. Социология досуга. М., 1999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орозова Е. Я., Тихомирова Э. Д. Экономика и организации предприятий социально</w:t>
        <w:softHyphen/>
        <w:t>культурной сферы. СПб., 2002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осалев Б. Г. Досуг: методология и методика социологических исследований. М., 1995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лов А. С. Социология рекреации. М., 1995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сихология и педагогика игры дошкольника/ Под ред. А.В.Запорожца.-М.,1986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инар №9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родные игр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гра как фактор народного воспитания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ая сущность и функции народных игр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лассификация народных игр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тория возникновения народных игр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родные игры в современной системе образования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родные игры как средство социализации детей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гры народов Росси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гры народов мир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ернштам Т.А. «Фольклор и этнография» 1990г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ские народные подвижные игры: Книга для воспитателей дет. сада и родителей /Сост. А.В. Кенеман, Т.И. Осокина. – 2-е изд., дораб.-М.: Просвещение, ВЛАДОС, 1995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етские подвижные игры народов СССР: Пособие для воспитателей дет. сада /Сост А.В. Кенеман; Под ред. Т.И Осокиной. – М.: Просвещение, 1989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арпова С.Н., Лысюк Л.Г. Игра и нравственное развитие дошкольников. – М.: Изд-во МГУ, 1986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Литвинова М.Ф. Русские народные подвижные игры: Пособие для воспитателя дет. сада /Под. ред. Л.В. Руссковой. – М.: Просвещение, 1986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анкеев И. Русские народные игры. М. Издательство: Яуза. - 240 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Эльконин Д.Б. Психология игры /АПН СССР. – М.: Педагогика, 1978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Юдин А.В. Русская народная духовная культура.- М., 1999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№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Сущность и определение подвижной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Классификация подвижных игр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Значение подвижных игр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. Подготовка и проведению иг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. Игры на приро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. Игры малой подвижности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. Подвижные игры на во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8. Примеры подвижных иг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ылеева Л.В., Коротков И.М. – Подвижные игры, М: 1982 г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 Кенеман А.В., Осокина Т.И., Детские народные подвижные игры – М.: Просвещение. 1989 – 239 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ротков И.М. – Подвижные игры в школе, М: 1979 г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ротков И.М. – Подвижные игры для детей. М: 1978 г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. Недоспасова В.А. Растем играя. Пособие для воспитателей и родителей м.: Просвещение 2003 – 94 с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 Осокина Т.И., Тимофеева Е.А., Фурмина Л.С. Игры и развлечения детей на воздухе – М.: Просвещение, 1983 – 224 с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. Степаненкова Э.Я. Теория и методика физического воспитания и развития ребенка – М.: Академа, 2001–368 с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. Страковская В.Л. 300 подвижных игр для оздоровления детей – М.: Новая школа, 1994–287 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Яковлев В.Г., Ратников В.П. –Подвижные игры, Пр.: 1977г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инар №1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ивные игр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рт как социальный феномен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ые функции спорта в современном обществе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лассификация видов спорта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тория возникновения и развития спортивных игр за рубежом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тория спорта и спортивных игр в СССР и России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6. Развитие спортивных игр на рубеж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в.: массовый спорт и спорт высоких достижений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портивные игры в системе образования (спорт детей и молодежи)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портивные общественные организации в России и за рубежом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порт как средство реабилитации (пожилых и инвалидов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сударство, физическая культура и спорт: депутаты и специалисты размышляют. Материалы "круглого стола" 23 мая 1996 г. и парламентские слушания 9 июля 1996 г. - М., 1996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льинин В.И. Студенческий спорт и жизнь / Пособие для студентов ВУЗов. – М.: АО «АСПЕКТ ПРЕСС», 2001. – 144 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ун Л. «Всеобщая история физической культуры и спорта»; Москва 2001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ливова В. Люди и игры. У истоков современного спорта. - М.: ФиС, 2000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оманов А.О. Международное спортивное движение. - М., ФиС, 1973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олбов В.В. История физической культуры и спорта- 1975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 №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проведение соревнов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. Сущность спортивных соревнований. 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 Подготовка к проведению соревнований. Разработка положения о соревновании.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. Материально-техническое обеспечение соревнований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4. Работа судейской коллегии. 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5. Системы проведения соревнований (олимпийская, круговая, швейцарская, смешанные системы)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6. Завершение соревнований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7. Массовые оздоровительные спортивные соревнования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8. Специфика проведения инвалидных соревнований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9. Соревнования по различным видам спорта</w:t>
      </w:r>
    </w:p>
    <w:p>
      <w:pPr>
        <w:pStyle w:val="Normal"/>
        <w:ind w:firstLine="708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0. Международные спортивные соревнования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осударство, физическая культура и спорт: депутаты и специалисты размышляют. Материалы "круглого стола" 23 мая 1996 г. и парламентские слушания 9 июля 1996 г. - М., 1996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льинин В.И. Студенческий спорт и жизнь / Пособие для студентов ВУЗов. – М.: АО «АСПЕКТ ПРЕСС», 2001. – 144 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ун Л. «Всеобщая история физической культуры и спорта»; Москва 2001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ливова В. Люди и игры. У истоков современного спорта. - М.: ФиС, 2000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оманов А.О. Международное спортивное движение. - М., ФиС, 1973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6. Столбов В.В. История физической культуры и спорта- 1975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минар №13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теллектуальные игры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Сущность и определение интеллектуальной игры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циальные функции интеллектуальных игр в современном обществе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лассификация интеллектуальных игр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тория возникновения и развития интеллектуальных игр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нтеллектуальные игры в системе образования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нтеллектуальные игры как средство социализации и общения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Интеллектуальные игры как средство реабилитации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нтеллектуальные игры разных наро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Аникеева Н.П. Воспитание игрой: Кн. для учителя. – М.: Просвещение, 1987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ыготский Л.С. Игра и ее роль в психологическом развитии ребенка// Вопросы психологии: - 1966. - № 6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латопольский, Д.М. Интеллектуальные игры [Текст] / Д.М. Златопольский.- СПб.: BHV, 2004.- 400 с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автарадзе Д.Н. Обучение и игра. Введение в активные методы обучения. М.: Московский психолого-социальный институт, изд-во «Флинта», 1998. </w:t>
      </w:r>
    </w:p>
    <w:p>
      <w:pPr>
        <w:pStyle w:val="Normal"/>
        <w:ind w:firstLine="708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5. Кривко-Апинян Т. А. Мир игры /Т. А. Кривко-Апинян. Спб.: Лань, 1992. -160с. </w:t>
      </w:r>
    </w:p>
    <w:p>
      <w:pPr>
        <w:pStyle w:val="Normal"/>
        <w:ind w:firstLine="708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6. Пономарев Ю.П, Игровые модели: Математические методы, психологический анализ /Ю.П. Пономарев. -М.: Наука, 1991.-160с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Эльконин Д. Б. «Психология игры». – М.: Педагогика, 1978г.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Пидкасистый П.И., Хайдаров Ж.С. Технология игры в обучении и развитии. — М.: Росс. пед. агентство, 1996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1">
    <w:name w:val="hl1"/>
    <w:basedOn w:val="Style14"/>
    <w:qFormat/>
    <w:rPr>
      <w:color w:val="4682B4"/>
    </w:rPr>
  </w:style>
  <w:style w:type="character" w:styleId="2">
    <w:name w:val="Заголовок №2_"/>
    <w:basedOn w:val="Style14"/>
    <w:qFormat/>
    <w:rPr>
      <w:b/>
      <w:bCs/>
      <w:spacing w:val="10"/>
      <w:lang w:bidi="ar-SA"/>
    </w:rPr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12pt">
    <w:name w:val="Основной текст + 12 pt"/>
    <w:basedOn w:val="Style15"/>
    <w:qFormat/>
    <w:rPr>
      <w:rFonts w:ascii="Times New Roman" w:hAnsi="Times New Roman" w:cs="Times New Roman"/>
      <w:i/>
      <w:iCs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235" w:before="480" w:after="0"/>
      <w:jc w:val="both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autoSpaceDE w:val="true"/>
      <w:spacing w:lineRule="atLeast" w:line="240" w:before="360" w:after="360"/>
      <w:jc w:val="both"/>
      <w:outlineLvl w:val="1"/>
    </w:pPr>
    <w:rPr>
      <w:b/>
      <w:bCs/>
      <w:spacing w:val="1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53:00Z</dcterms:created>
  <dc:creator>Game</dc:creator>
  <dc:description/>
  <cp:keywords/>
  <dc:language>en-US</dc:language>
  <cp:lastModifiedBy>Game</cp:lastModifiedBy>
  <dcterms:modified xsi:type="dcterms:W3CDTF">2019-11-07T16:49:00Z</dcterms:modified>
  <cp:revision>5</cp:revision>
  <dc:subject/>
  <dc:title>Темы семинарских занятий по дисциплине «Игротехнологии»</dc:title>
</cp:coreProperties>
</file>